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30/17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6. februar 2017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 zakona o Nacionalnom parku „Drina“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06. februara 2017. godine razmatrao Nacrt zakona o Nacioanalnom parku „Drina“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predsjednica Odbora, Obren Marković, Dragan Galić, Novak Motika, Vlado Gligorić i Slavko Dunjić, članovi Odbora. Odsutni su bili: Goran Đorđić, Simuna Žakula i Nedim Čiv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o Nacionalnom parku „Drina“ podnijele su g-đa Svjetlana Radusin i g-đa Željka Stojičić, predstavnice Ministarstva za prostorno uređenje, građevinarstvo i ekologiju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Nacrt zakona o Nacioanlnom parku „Drina“ razmatra u predloženoj formi na Šes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Takođe, članovi Odbora  predlažu Narodnoj skupštini da usvoj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crt zakona o Nacionalnom parku „Drina“  upupućuje se na javnu raspravu u trajanju od 60 dana, jer se radi o zakonu kojim se uređuje oblast koja je  od posebnog značaja  za građane, i o kojem je neophod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30/17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6. februar 2017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 strategije upravljanja otpadom za period 2017 – 2026. godin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06. februara 2017. godine razmatrao Nacrt strategije upravljanja otpadom za period 2017 – 2026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predsjednica Odbora, Obren Marković, Dragan Galić, Novak Motika, Vlado Gligorić i Slavko Dunjić, članovi Odbora. Odsutni su bili: Goran Đorđić, Simuna Žakula i Nedim Čivić, članovi Odbora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strategije upravljanja otpadom za period 2017 – 2026. godine podnijela je g-đa Svjetlana Radusin, predstavnica Ministarstva za prostorno uređenje, građevinarstvo i ekologiju. 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Nacrt strategije upravljanja otpadom za period 2017 – 2026. godine razmatra u predloženoj formi na Šes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Takođe, članovi Odbora  predlažu Narodnoj skupštini da usvoj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crt strategije upravljanja otpadom za period 2017 – 2026. godine upućuje se na javnu raspravu u trajanju od 60 dana, jer se radi o dokumentu kojim se uređuje oblast koja je od posebnog značaja za građane, i o kojem je neophod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7-02-07T09:36:00Z</cp:lastPrinted>
  <dcterms:modified xsi:type="dcterms:W3CDTF">2018-02-22T11:02:00Z</dcterms:modified>
  <cp:revision>684</cp:revision>
  <dc:subject/>
  <dc:title>Датум, 10</dc:title>
</cp:coreProperties>
</file>